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4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39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993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18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23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70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85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3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12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55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27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8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66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