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925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15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60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22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7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470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953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3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0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728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27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33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2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64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8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3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65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