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41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76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97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78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038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11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634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430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96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6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328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46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04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834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303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