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01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095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245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764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597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651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500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070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168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53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40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103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112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