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614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602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733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351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999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268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000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55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185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076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759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653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627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691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113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520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392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