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33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072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691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671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33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89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61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183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189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617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008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629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145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009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57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