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793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957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205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192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532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0458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296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426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176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091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93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831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786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