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10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652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615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394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26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70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541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126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765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39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15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07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653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898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296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995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725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