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196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48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52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4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197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65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419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75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90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005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67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49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4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63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771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