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800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2173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0708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0848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5760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4051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9600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3059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1330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138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656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229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6505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