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01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33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924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911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143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291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028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906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77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51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941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10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948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191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43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14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383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