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458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2047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1218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5278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5612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2257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5079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7502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6346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6263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8436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0869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2514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0565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823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