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430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2661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2785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0928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3270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8827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886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9636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1724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8554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76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256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2095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