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96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16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792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865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193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93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17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8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81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83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3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0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298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25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02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837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81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