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304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201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976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546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583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913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186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906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936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301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809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283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124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479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179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