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3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7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8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0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256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35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15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60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91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9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81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4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03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