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2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05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14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335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77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057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745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37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473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21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781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0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503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553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77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225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68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