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5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809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400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153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75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72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310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964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4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04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806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21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508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4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52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