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646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725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742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728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395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858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654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549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093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891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96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270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182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