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367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97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2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848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4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48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74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38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41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60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74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1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00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77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596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95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