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560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674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795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078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915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924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655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258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44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835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932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353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358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461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630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