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847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6831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177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773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2869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114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182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546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017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2341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888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622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740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