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47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78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80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63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12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73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197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59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63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482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6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87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315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975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455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34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