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1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43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996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34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916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666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9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6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68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31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02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3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837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3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777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