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920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71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77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72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186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92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43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173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51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14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87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1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117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