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47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760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32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34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366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452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337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71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058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30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64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25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27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10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23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74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41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