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168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1091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016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4494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3512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114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595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283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673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49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6797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209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963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249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063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