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57168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64075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53213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54519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6805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30051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78246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37484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23823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590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6476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84462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2346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