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204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484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633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459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414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892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297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577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798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535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628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4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611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172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025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047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338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