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307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663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1286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5452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8033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8632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8478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218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34599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5518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2856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7939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5697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2930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4932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