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609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076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338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024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150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550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12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775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177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660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734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62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40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