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496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48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874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91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227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676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205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728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4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799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136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75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287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896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199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301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650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