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9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387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25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1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809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00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05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249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109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22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08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23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81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717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19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