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124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557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527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519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863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100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356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574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338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139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159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294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200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