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56588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48470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0119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47112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05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9931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9363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1519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3137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77892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871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057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7304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289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27428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5241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8755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