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0001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2876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5103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4688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2586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9906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2278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3640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1356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1781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3049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5079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5614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6735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9574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