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249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7139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6200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2432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3625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740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2053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3972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8495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7695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878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130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099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