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472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7718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62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783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922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358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5158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393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571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5205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533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067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072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515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167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144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5287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