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9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1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933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140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68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52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65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195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01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58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0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13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14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6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9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