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664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353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840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456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02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258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245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434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549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348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86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50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