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19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65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5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40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46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99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49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105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83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16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61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6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660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13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412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38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45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