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71189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96394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01962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14177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02540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54246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94202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62840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68713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80662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68682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50033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87468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97621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39375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