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11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02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784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769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04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398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001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5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691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7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65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80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