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73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162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315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48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84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09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81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408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73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78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3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97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09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121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08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31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