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18785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84917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54508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52719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62651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50366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0171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8151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12698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41805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86636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16604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20964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1530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86607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