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64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261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460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989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192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636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802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462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484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977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482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654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641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