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186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63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564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530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905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443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528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195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41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6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460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404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516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288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336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219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936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