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613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90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397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89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036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250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407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71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217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54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328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73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66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12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216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