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529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03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668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33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698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11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005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595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82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5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371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510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061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