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35770954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51840720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44745308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20948069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74356125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72154133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76861733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86816696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35287361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76571249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0539192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0093390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89997089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5062483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53557754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84183700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85946996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